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  <w:t>МБОУ СОШ № 5имени Лейтенанта Мурадя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  <w:t>город-курорт Геленджи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Times New Roman" w:ascii="Times New Roman" w:hAnsi="Times New Roman"/>
          <w:color w:val="0070C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Times New Roman" w:ascii="Times New Roman" w:hAnsi="Times New Roman"/>
          <w:color w:val="0070C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70C0"/>
          <w:sz w:val="48"/>
          <w:szCs w:val="48"/>
        </w:rPr>
      </w:pPr>
      <w:r>
        <w:rPr>
          <w:rFonts w:cs="Times New Roman" w:ascii="Times New Roman" w:hAnsi="Times New Roman"/>
          <w:color w:val="0070C0"/>
          <w:sz w:val="48"/>
          <w:szCs w:val="48"/>
        </w:rPr>
        <w:t>Классный ч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Times New Roman" w:ascii="Times New Roman" w:hAnsi="Times New Roman"/>
          <w:color w:val="0070C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«ГЛАВНОЕ СЛОВ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НА ЛЮБОМ ЯЗЫ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для учащихся 3-4 к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  <w:t>Автор работы: Астафье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Антонин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7030A0"/>
          <w:sz w:val="40"/>
          <w:szCs w:val="40"/>
        </w:rPr>
        <w:t xml:space="preserve">Владимировна,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  <w:t>Геленджик, 202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ание у младших школьников чувства уважения и любви к самому близкому, верному, преданному человеку – ма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 у ребят уважительное отношение к своему дому, семье и культуру взаимоотношений родителей и дет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ближению взрослых и детей, формированию положительных эмоций;</w:t>
      </w:r>
    </w:p>
    <w:p>
      <w:pPr>
        <w:pStyle w:val="Style151"/>
        <w:widowControl/>
        <w:tabs>
          <w:tab w:val="clear" w:pos="708"/>
          <w:tab w:val="left" w:pos="629" w:leader="none"/>
        </w:tabs>
        <w:spacing w:lineRule="auto" w:line="240"/>
        <w:ind w:hanging="0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22"/>
          <w:sz w:val="28"/>
          <w:szCs w:val="28"/>
        </w:rPr>
        <w:t>развивать наблюдательность, речь учащихся;</w:t>
      </w:r>
    </w:p>
    <w:p>
      <w:pPr>
        <w:pStyle w:val="Style151"/>
        <w:widowControl/>
        <w:tabs>
          <w:tab w:val="clear" w:pos="708"/>
          <w:tab w:val="left" w:pos="629" w:leader="none"/>
        </w:tabs>
        <w:spacing w:lineRule="auto" w:line="240"/>
        <w:ind w:hanging="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- развивать умение работать в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ультимедийная презентация,  конверты с заданиями (в конверте костюм,  разрезанный на части; буквы),  фонограммы пес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зделены на 5 команд, в командах вместе с детьми  их мамы. Класс празднично украше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классного час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.   За день до своего рождения ребенок спросил у Бога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Я не знаю, зачем я иду в этот мир, что я должен сдел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г ответил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Я подарю тебе ангела, который будет всегда рядом с тобой. Он все тебе объяснит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о как я пойму его, я ведь не знаю его язык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Ангел будет учить тебя своему языку. Он будет охранять тебя от всех бе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Как и когда я должен вернуться к тебе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вой ангел скажет тебе вс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А как зовут моего ангела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Неважно, как его зовут, у него  много имен. Ты будешь называть его –… (Дети хором: «МАМА!»)… (Слайд 2)</w:t>
      </w:r>
    </w:p>
    <w:p>
      <w:pPr>
        <w:pStyle w:val="Normal"/>
        <w:ind w:left="375" w:righ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ет хорошо подготовленный ученик  или учитель.</w:t>
      </w:r>
    </w:p>
    <w:p>
      <w:pPr>
        <w:pStyle w:val="Normal"/>
        <w:ind w:left="375" w:righ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аньте все и выслушайте стоя.</w:t>
        <w:br/>
        <w:t>Сохранённое во всей красе</w:t>
        <w:br/>
        <w:t>Слово это –  древнее, святое!</w:t>
        <w:br/>
        <w:t>Распрямитесь! Встаньте!..</w:t>
        <w:br/>
        <w:t>Встаньте все!</w:t>
        <w:br/>
        <w:t>Слово это сроду не обманет,</w:t>
        <w:br/>
        <w:t>В нём сокрыто жизни существо.</w:t>
        <w:br/>
        <w:t>В нём –  исток всего.</w:t>
        <w:br/>
        <w:t>Ему конца нет.</w:t>
        <w:br/>
        <w:t>Встаньте! Я произношу его:</w:t>
        <w:br/>
        <w:t>–  М а м а !</w:t>
        <w:br/>
      </w:r>
      <w:r>
        <w:rPr>
          <w:rFonts w:cs="Times New Roman" w:ascii="Times New Roman" w:hAnsi="Times New Roman"/>
          <w:sz w:val="28"/>
          <w:szCs w:val="28"/>
        </w:rPr>
        <w:t>Дети исполняют песню «Мама», слова Ю.Энтина, музыка Ж. Буржоа под фонограмму (Слайд 3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. В нашем крае  живут люди 120 национальностей. Большинство из них – русские, много украинцев, адыгов, армян, греков. Это одна дружная семья. В каждой семье  по-своему называет этого ангела. И сегодня, в канун Праздника Матери, мы отправимся в гости. А вот к кому мы  пойдем,  вы должны догадаться сами. Возьмите  конверт №1, постарайтесь собрать женский национальный костюм и угадать к кому мы в гости пойде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ти собирают костюм, узнают его, отвечают учител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. Вы правы. (Слайд 4) Мы попали в русскую семью. Русский язык – государственный язык нашей страны.  Сейчас мы проверим, как ласково называют мам наши дети. Учеников просим  по очереди  называть ласковое слово (не повторяясь), которым вы называете свою маму, и так до тех пор, пока кто-то не остановится. Вам предстоит вспомнить ласковые слова и подарить букет из ласковых слов всем нашим мамам (добрая, милая, любимая, дорогая, ласковая и т.д.). (Ответы детей) Для  любимых мам ребята исполнят  песню о маме( под фонограмму ) (Слайд 5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итель. Мамам будет очень приятно услышать комплементы в свой адрес от своих сыновей.  (Мальчики говорят по очереди комплементы своим мамам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. Возьмите конверт №2. Постарайтесь собрать женский национальный костюм и угадать, кто нас жде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и собирают костюм, узнают его, отвечают учител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итель. Ребята! В конверте ещё лежат буквы. Попробуйте собрать из них слово.  Мамо – так называют маму в украинских семьях. (Слайд 6, звучит песня «Мамо» в исполнении А.Приходько, 1 куплет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итель. Мама всегда придет к нам на помощь, поддержит, пожалеет. У ваших мам тоже есть мамы – ваши бабушки. Звучит песня про бабушку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7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ши журналисты возьмут интервью у мам. (С мамами и ребятами до классного часа проводится  подготовительная работа. В презентацию можно включить фото из семейного архива). Пожалуйста, ребята. (2-3 ученик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для интервью. Как зовут Вашу маму? Какая у неё профессия? Её любимые цветы? Какое у неё хобб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исполняют песню о бабушке под фонограмму (Слайд 8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итель. Возьмите конверт №3. Постарайтесь собрать женский  костюм и угадать, к кому мы заглянем на огонек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и собирают костюм, узнают его, отвечают учител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итель. Нас приглашает в гости кубанская казачья семья. (Слайд 9) Семьи у казаков были большие. Рождение пяти-семи детей в казачьей семье было обычным явлением.  Матери и бабушки обучали дочек и внучек любить и беречь семью, рачительному ведению домашнего хозяйства, рукоделию. Дети в казачьих семьях рано приобщались к труду. Труд, уважение к старикам, любовь к Родине, родному краю лежали в основе воспитания. Послушайте песню казачки. (Ребята слушают в исполнении дуэта Пара Лель песню казачки). Подумайте, как называли маму в казачьих семьях? (Ответы детей) Совершенно верно, так же,  как в украинских семьях, а сейчас называют так, как в русских семьях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бята! Возьмите, пожалуйста, анкеты для детей. Уважаемые мамы! Возьмите, пожалуйста, анкеты для мам. Ответьте на вопросы анкеты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м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любимый цвет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любимое блюдо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любимая песня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любимые цветы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любимые духи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хобби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ебя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о своей мам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мый цвет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мое блюдо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мая песня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юбимые цветы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мые духи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бби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итель. Дорогие мамы! Дорогие ребята! Вместе посмотрите анкеты. У кого совпало 2 ответа, 3 ответа, 4 ответа, 5 ответов, 6 ответов? Молодцы! Для Вас ребята исполнят танец «Казачок». (Дети исполняют танец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. Возьмите конверт №4. Постарайтесь собрать женский национальный  костюм и угадать, кто ещё нас ждё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ти собирают костюм, узнают его, отвечают учител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читель. Мы отправимся в гости в армянскую семью. (Слайд 10) Пока звучит музыка, соберите слово и узнаете,  как звучит слово «мама» на армянском языке. Позовите хором маму на армянском языке (Майрик). Наши лучшие чтецы дарят вам, дорогие мамы,  своё выступление. (Слайд11 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С каждым годом мы взрослеем,                         2. Не хочу считать года я,</w:t>
        <w:br/>
        <w:t xml:space="preserve">  Все меняется кругом,                                              Мысли эти прочь гоня...</w:t>
        <w:br/>
        <w:t xml:space="preserve"> Только мамы нет милее                                           Ты как прежде молодая</w:t>
        <w:br/>
        <w:t xml:space="preserve"> Детям в возрасте любом.                                         Остаешься для меня.</w:t>
        <w:br/>
        <w:t>3. В те минуты, что ты рядом,                              4.Твое слово сердце греет,</w:t>
        <w:br/>
        <w:t>Так легко и так светло...                                          Не страшны ни град, ни гром...</w:t>
        <w:br/>
        <w:t>Для детей нет лучше клада -                                   Только мамы нет добрее,</w:t>
        <w:br/>
        <w:t>Это мамино тепло.                                                    Детям в возрасте любом</w:t>
        <w:br/>
        <w:t>5. Любим мы тебя, родная,                                      6. Ты помочь всегда готова,</w:t>
        <w:br/>
        <w:t>Ты нам очень дорога.                                                  Без тебя мы никуда...</w:t>
        <w:br/>
        <w:t>От волненья замирает                                                 Мама, мамочка, здорова</w:t>
        <w:br/>
        <w:t>Стихотворная строка.                                                 Будь на долгие года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. Возьмите последний конверт № 5. Постарайтесь собрать женский национальный  костюм и угадать, кто ещё нас ждё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и собирают костюм, узнают его, отвечают учител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итель. Мы отправимся в гости в адыгейскую  семью. (Слайд 12) Соберите слово и узнаете,  как звучит слово «мама» на адыгейском  языке (Нанэ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бята! Давайте поиграем в игру «Концовка». Каждая команда по очереди говорит пословицу о маме. Побеждает та команда, которая знает больше пословиц. </w:t>
      </w:r>
    </w:p>
    <w:p>
      <w:pPr>
        <w:pStyle w:val="Style141"/>
        <w:widowControl/>
        <w:spacing w:before="58" w:after="0"/>
        <w:ind w:right="21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. </w:t>
      </w:r>
    </w:p>
    <w:p>
      <w:pPr>
        <w:pStyle w:val="Style16"/>
        <w:rPr/>
      </w:pPr>
      <w:r>
        <w:rPr>
          <w:rStyle w:val="FontStyle25"/>
          <w:b w:val="false"/>
          <w:sz w:val="28"/>
          <w:szCs w:val="28"/>
        </w:rPr>
        <w:t xml:space="preserve">1.За мамин ежедневный труд, </w:t>
      </w:r>
    </w:p>
    <w:p>
      <w:pPr>
        <w:pStyle w:val="Style16"/>
        <w:rPr/>
      </w:pPr>
      <w:r>
        <w:rPr>
          <w:rStyle w:val="FontStyle25"/>
          <w:b w:val="false"/>
          <w:sz w:val="28"/>
          <w:szCs w:val="28"/>
        </w:rPr>
        <w:t>Сердечность и терпение</w:t>
      </w:r>
    </w:p>
    <w:p>
      <w:pPr>
        <w:pStyle w:val="Style16"/>
        <w:rPr/>
      </w:pPr>
      <w:r>
        <w:rPr>
          <w:rStyle w:val="FontStyle25"/>
          <w:b w:val="false"/>
          <w:sz w:val="28"/>
          <w:szCs w:val="28"/>
        </w:rPr>
        <w:t xml:space="preserve">Медалей важных не дают, </w:t>
      </w:r>
    </w:p>
    <w:p>
      <w:pPr>
        <w:pStyle w:val="Style16"/>
        <w:rPr/>
      </w:pPr>
      <w:r>
        <w:rPr>
          <w:rStyle w:val="FontStyle25"/>
          <w:b w:val="false"/>
          <w:sz w:val="28"/>
          <w:szCs w:val="28"/>
        </w:rPr>
        <w:t>К большому сожалению.</w:t>
      </w:r>
    </w:p>
    <w:p>
      <w:pPr>
        <w:pStyle w:val="Style141"/>
        <w:widowControl/>
        <w:spacing w:before="77" w:after="0"/>
        <w:ind w:left="1728" w:right="2189" w:hanging="0"/>
        <w:jc w:val="both"/>
        <w:rPr/>
      </w:pPr>
      <w:r>
        <w:rPr>
          <w:rStyle w:val="FontStyle25"/>
          <w:rFonts w:eastAsia="Microsoft Sans Serif"/>
          <w:b w:val="false"/>
          <w:sz w:val="28"/>
          <w:szCs w:val="28"/>
        </w:rPr>
        <w:t xml:space="preserve">                                     </w:t>
      </w:r>
      <w:r>
        <w:rPr>
          <w:rStyle w:val="FontStyle25"/>
          <w:b w:val="false"/>
          <w:sz w:val="28"/>
          <w:szCs w:val="28"/>
        </w:rPr>
        <w:t xml:space="preserve">2.Но классом мы решили </w:t>
      </w:r>
    </w:p>
    <w:p>
      <w:pPr>
        <w:pStyle w:val="Style141"/>
        <w:widowControl/>
        <w:spacing w:before="77" w:after="0"/>
        <w:ind w:left="1728" w:right="2189" w:hanging="0"/>
        <w:jc w:val="both"/>
        <w:rPr/>
      </w:pPr>
      <w:r>
        <w:rPr>
          <w:rStyle w:val="FontStyle25"/>
          <w:rFonts w:eastAsia="Microsoft Sans Serif"/>
          <w:b w:val="false"/>
          <w:sz w:val="28"/>
          <w:szCs w:val="28"/>
        </w:rPr>
        <w:t xml:space="preserve">                                      </w:t>
      </w:r>
      <w:r>
        <w:rPr>
          <w:rStyle w:val="FontStyle25"/>
          <w:b w:val="false"/>
          <w:sz w:val="28"/>
          <w:szCs w:val="28"/>
        </w:rPr>
        <w:t>Исправить положение.</w:t>
      </w:r>
    </w:p>
    <w:p>
      <w:pPr>
        <w:pStyle w:val="Style141"/>
        <w:widowControl/>
        <w:spacing w:before="77" w:after="0"/>
        <w:ind w:left="1728" w:right="2189" w:hanging="0"/>
        <w:jc w:val="both"/>
        <w:rPr/>
      </w:pPr>
      <w:r>
        <w:rPr>
          <w:rStyle w:val="FontStyle25"/>
          <w:rFonts w:eastAsia="Microsoft Sans Serif"/>
          <w:b w:val="false"/>
          <w:sz w:val="28"/>
          <w:szCs w:val="28"/>
        </w:rPr>
        <w:t xml:space="preserve">                                      </w:t>
      </w:r>
      <w:r>
        <w:rPr>
          <w:rStyle w:val="FontStyle25"/>
          <w:b w:val="false"/>
          <w:sz w:val="28"/>
          <w:szCs w:val="28"/>
        </w:rPr>
        <w:t xml:space="preserve">Медали смастерили </w:t>
      </w:r>
    </w:p>
    <w:p>
      <w:pPr>
        <w:pStyle w:val="Style141"/>
        <w:widowControl/>
        <w:spacing w:before="77" w:after="0"/>
        <w:ind w:left="1728" w:right="2189" w:hanging="0"/>
        <w:jc w:val="both"/>
        <w:rPr/>
      </w:pPr>
      <w:r>
        <w:rPr>
          <w:rStyle w:val="FontStyle25"/>
          <w:rFonts w:eastAsia="Microsoft Sans Serif"/>
          <w:b w:val="false"/>
          <w:sz w:val="28"/>
          <w:szCs w:val="28"/>
        </w:rPr>
        <w:t xml:space="preserve">                                    </w:t>
      </w:r>
      <w:r>
        <w:rPr>
          <w:rStyle w:val="FontStyle25"/>
          <w:b w:val="false"/>
          <w:sz w:val="28"/>
          <w:szCs w:val="28"/>
        </w:rPr>
        <w:t>И вот сейчас — вручение!</w:t>
      </w:r>
    </w:p>
    <w:p>
      <w:pPr>
        <w:pStyle w:val="Style81"/>
        <w:widowControl/>
        <w:spacing w:lineRule="auto" w:line="240" w:before="82" w:after="0"/>
        <w:ind w:firstLine="317"/>
        <w:rPr/>
      </w:pPr>
      <w:r>
        <w:rPr>
          <w:rStyle w:val="FontStyle23"/>
          <w:rFonts w:eastAsia="Microsoft Sans Serif"/>
          <w:i w:val="false"/>
          <w:sz w:val="28"/>
          <w:szCs w:val="28"/>
        </w:rPr>
        <w:t xml:space="preserve">     </w:t>
      </w:r>
      <w:r>
        <w:rPr>
          <w:rStyle w:val="FontStyle23"/>
          <w:i w:val="false"/>
          <w:sz w:val="28"/>
          <w:szCs w:val="28"/>
        </w:rPr>
        <w:t xml:space="preserve">Ребята вручают мамам медали и подарки,  изготовленные собственными руками.( Слайд12) </w:t>
      </w:r>
    </w:p>
    <w:p>
      <w:pPr>
        <w:pStyle w:val="Style81"/>
        <w:widowControl/>
        <w:spacing w:lineRule="auto" w:line="240" w:before="82" w:after="0"/>
        <w:ind w:firstLine="317"/>
        <w:rPr>
          <w:rStyle w:val="FontStyle22"/>
          <w:iCs/>
          <w:sz w:val="28"/>
          <w:szCs w:val="28"/>
        </w:rPr>
      </w:pPr>
      <w:r>
        <w:rPr>
          <w:rStyle w:val="FontStyle23"/>
          <w:rFonts w:eastAsia="Microsoft Sans Serif"/>
          <w:i w:val="false"/>
          <w:sz w:val="28"/>
          <w:szCs w:val="28"/>
        </w:rPr>
        <w:t xml:space="preserve">     </w:t>
      </w:r>
      <w:r>
        <w:rPr>
          <w:rStyle w:val="FontStyle23"/>
          <w:i w:val="false"/>
          <w:sz w:val="28"/>
          <w:szCs w:val="28"/>
        </w:rPr>
        <w:t xml:space="preserve">Учитель. </w:t>
      </w:r>
      <w:r>
        <w:rPr>
          <w:rStyle w:val="FontStyle21"/>
          <w:b w:val="false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йдут годы, а медаль, которую мы вам сегодня подарили, будет всегда напоминать о том, что есть в России великий праздник - День Матери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ащиеся читают стихи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Мы с вами судьбой . </w:t>
      </w:r>
      <w:r>
        <w:rPr>
          <w:rFonts w:cs="Times New Roman" w:ascii="Times New Roman" w:hAnsi="Times New Roman"/>
          <w:sz w:val="28"/>
          <w:szCs w:val="28"/>
        </w:rPr>
        <w:t xml:space="preserve">очевидно, повенчаны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изни спокойной не мыслим без ва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имые, добрые, милые, мамочки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ите сейчас </w:t>
      </w:r>
      <w:r>
        <w:rPr>
          <w:rFonts w:cs="Times New Roman" w:ascii="Times New Roman" w:hAnsi="Times New Roman"/>
          <w:spacing w:val="-3"/>
          <w:sz w:val="28"/>
          <w:szCs w:val="28"/>
        </w:rPr>
        <w:t>Клятву от нас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Дорогие наши мамы!                                  5.</w:t>
      </w:r>
      <w:r>
        <w:rPr>
          <w:rFonts w:cs="Times New Roman" w:ascii="Times New Roman" w:hAnsi="Times New Roman"/>
          <w:spacing w:val="-11"/>
          <w:sz w:val="28"/>
          <w:szCs w:val="28"/>
        </w:rPr>
        <w:t>Мы будем учиться, мы будем работать</w:t>
      </w:r>
    </w:p>
    <w:p>
      <w:pPr>
        <w:pStyle w:val="Style16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ы, обещаем вам учиться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За ваше добро мы оплатим не раз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Лишь на четыре и на пять,                                     За вашу любовь, за ваши заботы </w:t>
      </w:r>
    </w:p>
    <w:p>
      <w:pPr>
        <w:pStyle w:val="Style16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Чтоб нами вы могли гордиться,  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Примите большое спасибо от нас!</w:t>
      </w:r>
    </w:p>
    <w:p>
      <w:pPr>
        <w:pStyle w:val="Style16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Чтоб все уметь и много знать.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6.Спасибо за то, что в работе пытливы, 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Что к нам, непоседам, всегда терпеливы. </w:t>
      </w:r>
    </w:p>
    <w:p>
      <w:pPr>
        <w:pStyle w:val="Style16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За то, что без нас вы прожить не смогли б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, родные!   Вместе: Большое спасибо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7.Без сна ночей прошло немал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, тревог не перече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ой поклон вам всем, родные мам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на свете есть! 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. С праздником, дорогие мамы! Счастья, здоровья, успехов в работе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     Костюмы разрезать и положить в конверт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72125" cy="8145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7715" cy="8959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95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76950" cy="9068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86780" cy="9095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85105" cy="9067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Style16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М   А  М  О</w:t>
      </w:r>
    </w:p>
    <w:p>
      <w:pPr>
        <w:pStyle w:val="Style16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Style16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Style16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М  А Й Р И К</w:t>
      </w:r>
    </w:p>
    <w:p>
      <w:pPr>
        <w:pStyle w:val="Style16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Style16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Style16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Н  А  Н   Э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источники</w:t>
      </w:r>
    </w:p>
    <w:p>
      <w:pPr>
        <w:pStyle w:val="Normal"/>
        <w:numPr>
          <w:ilvl w:val="0"/>
          <w:numId w:val="1"/>
        </w:numPr>
        <w:rPr>
          <w:lang w:val="en-US"/>
        </w:rPr>
      </w:pPr>
      <w:hyperlink r:id="rId7" w:tgtFrame="_blank">
        <w:r>
          <w:rPr>
            <w:rStyle w:val="InternetLink"/>
            <w:lang w:val="en-US"/>
          </w:rPr>
          <w:t>nsportal.ru/shkola/klassnoe-rukovodstvo/library/20...mamochka-milaya-mama</w:t>
        </w:r>
      </w:hyperlink>
    </w:p>
    <w:p>
      <w:pPr>
        <w:pStyle w:val="Normal"/>
        <w:numPr>
          <w:ilvl w:val="0"/>
          <w:numId w:val="1"/>
        </w:numPr>
        <w:rPr>
          <w:lang w:val="en-US"/>
        </w:rPr>
      </w:pPr>
      <w:hyperlink r:id="rId8" w:tgtFrame="_blank">
        <w:r>
          <w:rPr>
            <w:rStyle w:val="InternetLink"/>
            <w:lang w:val="en-US"/>
          </w:rPr>
          <w:t>stranakids.ru/stihi-o-mame-dlya-detei-postarshe/4/</w:t>
        </w:r>
      </w:hyperlink>
    </w:p>
    <w:p>
      <w:pPr>
        <w:pStyle w:val="Normal"/>
        <w:numPr>
          <w:ilvl w:val="0"/>
          <w:numId w:val="1"/>
        </w:numPr>
        <w:rPr>
          <w:lang w:val="en-US"/>
        </w:rPr>
      </w:pPr>
      <w:hyperlink r:id="rId9" w:tgtFrame="_blank">
        <w:r>
          <w:rPr>
            <w:rStyle w:val="InternetLink"/>
            <w:lang w:val="en-US"/>
          </w:rPr>
          <w:t>www.zanimatika.narod.ru/Narabotki6_4_1.htm</w:t>
        </w:r>
      </w:hyperlink>
    </w:p>
    <w:p>
      <w:pPr>
        <w:pStyle w:val="Normal"/>
        <w:numPr>
          <w:ilvl w:val="0"/>
          <w:numId w:val="1"/>
        </w:numPr>
        <w:rPr>
          <w:lang w:val="en-US"/>
        </w:rPr>
      </w:pPr>
      <w:hyperlink r:id="rId10" w:tgtFrame="_blank">
        <w:r>
          <w:rPr>
            <w:rStyle w:val="InternetLink"/>
            <w:lang w:val="en-US"/>
          </w:rPr>
          <w:t>www.zanimatika.narod.ru/Narabotki6_4_1.htm</w:t>
        </w:r>
      </w:hyperlink>
    </w:p>
    <w:p>
      <w:pPr>
        <w:pStyle w:val="Normal"/>
        <w:numPr>
          <w:ilvl w:val="0"/>
          <w:numId w:val="1"/>
        </w:numPr>
        <w:rPr/>
      </w:pPr>
      <w:hyperlink r:id="rId11" w:tgtFrame="_blank">
        <w:r>
          <w:rPr>
            <w:rStyle w:val="InternetLink"/>
            <w:lang w:val="en-US"/>
          </w:rPr>
          <w:t>n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achaln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kol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l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mpleks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ets</w:t>
        </w:r>
        <w:r>
          <w:rPr>
            <w:rStyle w:val="InternetLink"/>
          </w:rPr>
          <w:t>...</w:t>
        </w:r>
        <w:r>
          <w:rPr>
            <w:rStyle w:val="InternetLink"/>
            <w:lang w:val="en-US"/>
          </w:rPr>
          <w:t>lassny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nyu</w:t>
        </w:r>
      </w:hyperlink>
    </w:p>
    <w:p>
      <w:pPr>
        <w:pStyle w:val="Normal"/>
        <w:numPr>
          <w:ilvl w:val="0"/>
          <w:numId w:val="1"/>
        </w:numPr>
        <w:rPr/>
      </w:pPr>
      <w:hyperlink r:id="rId12" w:tgtFrame="_blank">
        <w:r>
          <w:rPr>
            <w:rStyle w:val="InternetLink"/>
          </w:rPr>
          <w:t>литвяк.рф/копилка/праздник-для-мам-посвященный-дню-мате/</w:t>
        </w:r>
      </w:hyperlink>
    </w:p>
    <w:p>
      <w:pPr>
        <w:pStyle w:val="Normal"/>
        <w:numPr>
          <w:ilvl w:val="0"/>
          <w:numId w:val="1"/>
        </w:numPr>
        <w:rPr>
          <w:lang w:val="en-US"/>
        </w:rPr>
      </w:pPr>
      <w:hyperlink r:id="rId13" w:tgtFrame="_blank">
        <w:r>
          <w:rPr>
            <w:rStyle w:val="InternetLink"/>
            <w:lang w:val="en-US"/>
          </w:rPr>
          <w:t>nsportal.ru/detskiy-sad/raznoe/2014/12/09/prezentatsiya-pritcha-o-mame</w:t>
        </w:r>
      </w:hyperlink>
    </w:p>
    <w:p>
      <w:pPr>
        <w:pStyle w:val="Normal"/>
        <w:numPr>
          <w:ilvl w:val="0"/>
          <w:numId w:val="1"/>
        </w:numPr>
        <w:rPr>
          <w:lang w:val="en-US"/>
        </w:rPr>
      </w:pPr>
      <w:hyperlink r:id="rId14" w:tgtFrame="_blank">
        <w:r>
          <w:rPr>
            <w:rStyle w:val="InternetLink"/>
            <w:lang w:val="en-US"/>
          </w:rPr>
          <w:t>nsportal.ru/shkola/klassnoe-rukovodstvo/library/20...snyy-chas-den-materi</w:t>
        </w:r>
      </w:hyperlink>
    </w:p>
    <w:p>
      <w:pPr>
        <w:pStyle w:val="Normal"/>
        <w:numPr>
          <w:ilvl w:val="0"/>
          <w:numId w:val="1"/>
        </w:numPr>
        <w:rPr/>
      </w:pPr>
      <w:hyperlink r:id="rId15" w:tgtFrame="_blank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skijsa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enari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azdnik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mochka</w:t>
        </w:r>
        <w:r>
          <w:rPr>
            <w:rStyle w:val="InternetLink"/>
          </w:rPr>
          <w:t>...-</w:t>
        </w:r>
        <w:r>
          <w:rPr>
            <w:rStyle w:val="InternetLink"/>
            <w:lang w:val="en-US"/>
          </w:rPr>
          <w:t>starshe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up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numPr>
          <w:ilvl w:val="0"/>
          <w:numId w:val="1"/>
        </w:numPr>
        <w:spacing w:before="0" w:after="200"/>
        <w:rPr/>
      </w:pPr>
      <w:hyperlink r:id="rId16" w:tgtFrame="_blank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nima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arabotki</w:t>
        </w:r>
        <w:r>
          <w:rPr>
            <w:rStyle w:val="InternetLink"/>
          </w:rPr>
          <w:t>6_4_1.</w:t>
        </w:r>
        <w:r>
          <w:rPr>
            <w:rStyle w:val="InternetLink"/>
            <w:lang w:val="en-US"/>
          </w:rPr>
          <w:t>htm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6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29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 w:before="0" w:after="0"/>
      <w:ind w:hanging="274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 w:before="0" w:after="0"/>
      <w:ind w:firstLine="29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text.ru/rd/aHR0cDovL25zcG9ydGFsLnJ1L3Noa29sYS9rbGFzc25vZS1ydWtvdm9kc3R2by9saWJyYXJ5LzIwMTUvMDIvMTIva2xhc3NueXktY2hhcy1tYW1vY2hrYS1taWxheWEtbWFtYQ%3D%3D" TargetMode="External"/><Relationship Id="rId8" Type="http://schemas.openxmlformats.org/officeDocument/2006/relationships/hyperlink" Target="http://text.ru/rd/aHR0cDovL3N0cmFuYWtpZHMucnUvc3RpaGktby1tYW1lLWRseWEtZGV0ZWktcG9zdGFyc2hlLzQv" TargetMode="External"/><Relationship Id="rId9" Type="http://schemas.openxmlformats.org/officeDocument/2006/relationships/hyperlink" Target="http://text.ru/rd/aHR0cDovL3d3dy56YW5pbWF0aWthLm5hcm9kLnJ1L05hcmFib3RraTZfNF8xLmh0bQ%3D%3D" TargetMode="External"/><Relationship Id="rId10" Type="http://schemas.openxmlformats.org/officeDocument/2006/relationships/hyperlink" Target="http://text.ru/rd/aHR0cDovL3d3dy56YW5pbWF0aWthLm5hcm9kLnJ1L05hcmFib3RraTZfNF8xLmh0bQ%3D%3D" TargetMode="External"/><Relationship Id="rId11" Type="http://schemas.openxmlformats.org/officeDocument/2006/relationships/hyperlink" Target="http://text.ru/rd/aHR0cDovL25zcG9ydGFsLnJ1L25hY2hhbG5heWEtc2hrb2xhL2RseWEta29tcGxla3Nvdi1kZXRza2lpLXNhZC1uYWNoYWxuYXlhLXNoa29sYS8yMDE0LzA1LzI1L2tsYXNzbnl5LWNoYXMta28tZG55dQ%3D%3D" TargetMode="External"/><Relationship Id="rId12" Type="http://schemas.openxmlformats.org/officeDocument/2006/relationships/hyperlink" Target="http://text.ru/rd/aHR0cDovL3huLS1iMWFsaGIwYjVlLnhuLS1wMWFpL9C60L7Qv9C40LvQutCwL9C%2F0YDQsNC30LTQvdC40Lot0LTQu9GPLdC80LDQvC3Qv9C%2B0YHQstGP0YnQtdC90L3Ri9C5LdC00L3Rji3QvNCw0YLQtS8%3D" TargetMode="External"/><Relationship Id="rId13" Type="http://schemas.openxmlformats.org/officeDocument/2006/relationships/hyperlink" Target="http://text.ru/rd/aHR0cDovL25zcG9ydGFsLnJ1L2RldHNraXktc2FkL3Jhem5vZS8yMDE0LzEyLzA5L3ByZXplbnRhdHNpeWEtcHJpdGNoYS1vLW1hbWU%3D" TargetMode="External"/><Relationship Id="rId14" Type="http://schemas.openxmlformats.org/officeDocument/2006/relationships/hyperlink" Target="http://text.ru/rd/aHR0cDovL25zcG9ydGFsLnJ1L3Noa29sYS9rbGFzc25vZS1ydWtvdm9kc3R2by9saWJyYXJ5LzIwMTUvMDMvMjUva2xhc3NueXktY2hhcy1kZW4tbWF0ZXJp" TargetMode="External"/><Relationship Id="rId15" Type="http://schemas.openxmlformats.org/officeDocument/2006/relationships/hyperlink" Target="http://text.ru/rd/aHR0cDovL3d3dy5tYWFtLnJ1L2RldHNraWpzYWQvc2NlbmFyaWktcHJhemRuaWthLW1hbW9jaGthLW1pbGFqYS1tb2phLXYtc3RhcnNoZWktZ3J1cGUuaHRtbA%3D%3D" TargetMode="External"/><Relationship Id="rId16" Type="http://schemas.openxmlformats.org/officeDocument/2006/relationships/hyperlink" Target="http://text.ru/rd/aHR0cDovL3d3dy56YW5pbWF0aWthLm5hcm9kLnJ1L05hcmFib3RraTZfNF8xLmh0bQ%3D%3D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51:00Z</dcterms:created>
  <dc:creator>Admin</dc:creator>
  <dc:description/>
  <cp:keywords/>
  <dc:language>en-US</dc:language>
  <cp:lastModifiedBy>Админ</cp:lastModifiedBy>
  <dcterms:modified xsi:type="dcterms:W3CDTF">2021-12-29T13:06:00Z</dcterms:modified>
  <cp:revision>12</cp:revision>
  <dc:subject/>
  <dc:title/>
</cp:coreProperties>
</file>